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594321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1662776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9387028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773227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5701058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006228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1420122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838814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9686839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75444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052406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3822728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393212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8935790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002146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758740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8154392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09413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618158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8902288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294383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606276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02865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6459584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4193041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42660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909097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757235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44539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263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0956341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1368800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0432384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611049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9180290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5060912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4974415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947337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78388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9297199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419430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9643598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064868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117694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805140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8985592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